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экологическую олимпиаду в 9 классе.</w:t>
      </w:r>
    </w:p>
    <w:p>
      <w:pPr>
        <w:pStyle w:val="Normal"/>
        <w:spacing w:before="0" w:after="0"/>
        <w:rPr/>
      </w:pPr>
      <w:r>
        <w:rPr/>
        <w:t>1. Один из четырех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2. Два из четыре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, 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  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 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 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вьте пропущен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– аэробы;    22 – аменсализм;   23 – синэкология;   24 – ареа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– симбиоз;  26 – биоиндикато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ери па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1- г; 2 – а; 3 – б; 4 –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1 – б; 2 – г; 3 – в; 4 – 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1 – в; 2 – б; 3 – а; 4 –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дели на групп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1 – а, в; 2 – б,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1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7T05:42:00Z</dcterms:modified>
  <cp:revision>1</cp:revision>
  <dc:subject/>
  <dc:title>Ответы на экологическую олимпиаду в 9 классе</dc:title>
</cp:coreProperties>
</file>